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919437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4280271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3721004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